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ПЕРЕДАЧЕ  </w:t>
      </w:r>
      <w:r>
        <w:rPr>
          <w:b/>
          <w:caps/>
        </w:rPr>
        <w:t>осуществления части полномочий ПО РЕШЕНИЮ ВОПРОСОВ МЕСТНОГО ЗНАЧ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"____" ____________ 2018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вет депутатов муниципального образования «Можгинский район», именуемый в дальнейшем «Совет депутатов»,  в лице Председателя Совета депутатов муниципального образования «Можгинский район» Г.П. Корольковой, действующего на основании  Устава, с одной стороны и Администрация муниципального образования «_______» в лице Главы муниципального образования «___________» ФИО, действующего на основании Устава, именуемое в дальнейшем «Администрация поселения», с другой стороны, совместно именуемые «Стороны»,  в целях реализации</w:t>
      </w:r>
      <w:r>
        <w:rPr>
          <w:kern w:val="2"/>
        </w:rPr>
        <w:t xml:space="preserve"> Бюджетного кодекса Российской Федерации,  </w:t>
      </w:r>
      <w:r>
        <w:rPr/>
        <w:t>пункта 11 статьи 3 Федерального закона от 07 февраля 2011 года № 6-ФЗ «Об общих  принципах организации и деятельности контрольно- счетных органов субъектов Российской Федерации и муниципальных образований», заключили настоящее Соглашение о ниже следующем: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spacing w:lineRule="atLeast" w:line="200" w:before="0" w:after="1"/>
        <w:jc w:val="both"/>
        <w:rPr>
          <w:b/>
          <w:b/>
        </w:rPr>
      </w:pPr>
      <w:r>
        <w:rPr/>
        <w:t xml:space="preserve">              </w:t>
      </w:r>
      <w:r>
        <w:rPr/>
        <w:t>1.1 Настоящее Соглашение регулирует отношения, возникающие между Сторонами, в части передачи полномочия по решению вопросов местного значения поселения в соответствии с пунктом 11 статьи 3 Федерального Закона от 07 февраля 2011 года № 6-ФЗ «Об общих 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       </w:t>
      </w:r>
      <w:r>
        <w:rPr/>
        <w:t>1.2 Предметом настоящего Соглашения является передача Администрацией поселения полномочия по осуществлению внешнего муниципального финансового контроля Совету депутатов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             </w:t>
      </w:r>
      <w:r>
        <w:rPr/>
        <w:t>1.3 Администрация поселения передает, а Совет депутатов принимает полномочие по осуществлению внешнего муниципального финансового контроля, в части решения следующих вопросов:</w:t>
      </w:r>
    </w:p>
    <w:p>
      <w:pPr>
        <w:pStyle w:val="Normal"/>
        <w:autoSpaceDE w:val="false"/>
        <w:ind w:firstLine="540"/>
        <w:jc w:val="both"/>
        <w:rPr/>
      </w:pPr>
      <w:r>
        <w:rPr/>
        <w:t>1) контроль за исполнением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2) экспертиза проекто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3) внешняя проверка годового отчета об исполнении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autoSpaceDE w:val="false"/>
        <w:ind w:firstLine="540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>1.4 В</w:t>
      </w:r>
      <w:r>
        <w:rPr/>
        <w:t xml:space="preserve">нешняя проверка годового отчета об исполнении местного бюджета и экспертиза проектов местного бюджета  ежегодно включаются в план работы контрольно-счетного отдела муниципального образования «Можгинский  район». </w:t>
      </w:r>
    </w:p>
    <w:p>
      <w:pPr>
        <w:pStyle w:val="Default"/>
        <w:ind w:firstLine="567"/>
        <w:jc w:val="both"/>
        <w:rPr/>
      </w:pPr>
      <w:r>
        <w:rPr/>
        <w:t xml:space="preserve">1.5 Другие контрольные и экспертно-аналитические мероприятия включаются в план работы с согласия контрольно-счетного отдела муниципального образования «Можгинский  район»  на основании предложений Администрации поселения, представляемых в  сроки, </w:t>
      </w:r>
      <w:r>
        <w:rPr>
          <w:kern w:val="2"/>
        </w:rPr>
        <w:t xml:space="preserve">установленные для формирования плана работы </w:t>
      </w:r>
      <w:r>
        <w:rPr/>
        <w:t xml:space="preserve">контрольно-счетного отдела муниципального образования «Можгинский  район»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Администрации поселения</w:t>
      </w:r>
    </w:p>
    <w:p>
      <w:pPr>
        <w:pStyle w:val="Normal"/>
        <w:ind w:left="72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2.1 В целях реализации настоящего Соглашения Администрация поселения принимает на себя следующие обязательства:</w:t>
      </w:r>
    </w:p>
    <w:p>
      <w:pPr>
        <w:pStyle w:val="Normal"/>
        <w:ind w:firstLine="709"/>
        <w:jc w:val="both"/>
        <w:rPr/>
      </w:pPr>
      <w:r>
        <w:rPr/>
        <w:t>создает необходимые условия для осуществления полномочия, указанного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содействует Совету депутатов в осуществлении полномочия, указанного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обеспечивает передачу бюджету муниципального района финансовых средств, необходимых для осуществления полномочия в виде иного межбюджетного трансферта;</w:t>
      </w:r>
    </w:p>
    <w:p>
      <w:pPr>
        <w:pStyle w:val="Normal"/>
        <w:ind w:firstLine="709"/>
        <w:jc w:val="both"/>
        <w:rPr/>
      </w:pPr>
      <w:r>
        <w:rPr/>
        <w:t>осуществляет контроль за целевым использованием межбюджетного трансферта, переданного Совету депутатов на осуществление полномочия, указанного в пункте 1.3 настоящего Соглашения;</w:t>
      </w:r>
    </w:p>
    <w:p>
      <w:pPr>
        <w:pStyle w:val="Default"/>
        <w:ind w:firstLine="567"/>
        <w:jc w:val="both"/>
        <w:rPr>
          <w:kern w:val="2"/>
        </w:rPr>
      </w:pPr>
      <w:r>
        <w:rPr>
          <w:kern w:val="2"/>
        </w:rPr>
        <w:t>рассматривает отчеты и заключения, а также предложения  по результатам проведения контрольных и экспертно-аналитических мероприятий и принимает решения об устранении допущенных нарушений, выявленных контрольно-</w:t>
      </w:r>
      <w:r>
        <w:rPr/>
        <w:t xml:space="preserve">счетным отделом муниципального образования «Можгинский  район» </w:t>
      </w:r>
      <w:r>
        <w:rPr>
          <w:kern w:val="2"/>
        </w:rPr>
        <w:t>при осуществлении предусмотренных пунктом 1.3 настоящего Соглашения;</w:t>
      </w:r>
    </w:p>
    <w:p>
      <w:pPr>
        <w:pStyle w:val="Default"/>
        <w:ind w:firstLine="567"/>
        <w:jc w:val="both"/>
        <w:rPr/>
      </w:pPr>
      <w:r>
        <w:rPr/>
        <w:t>размещает информацию о проведенных контрольных и экспертно-аналитических мероприятиях на своем официальном сайте в сети «Интернет».</w:t>
      </w:r>
    </w:p>
    <w:p>
      <w:pPr>
        <w:pStyle w:val="Normal"/>
        <w:ind w:firstLine="709"/>
        <w:jc w:val="both"/>
        <w:rPr/>
      </w:pPr>
      <w:r>
        <w:rPr/>
        <w:t>2.2 Администрация поселения вправе:</w:t>
      </w:r>
    </w:p>
    <w:p>
      <w:pPr>
        <w:pStyle w:val="Normal"/>
        <w:ind w:firstLine="709"/>
        <w:jc w:val="both"/>
        <w:rPr/>
      </w:pPr>
      <w:r>
        <w:rPr/>
        <w:t>запрашивать и получать в установленном порядке от Совета депутатов информацию, материалы и документы, связанные с осуществлением полномочия, указанного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выдавать обязательные для исполнения требования по устранению нарушений, допущенных Советом депутатов в ходе осуществления переданного полномочия, указанного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рассматривать предложения Совета депутатов по вопросам осуществления переданного полномочия, указанного в пункте 1.3 настоящего Соглаш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Совета депутатов:</w:t>
      </w:r>
    </w:p>
    <w:p>
      <w:pPr>
        <w:pStyle w:val="Normal"/>
        <w:ind w:left="1129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 В целях реализации настоящего Соглашения Совет депутатов принимает на себя следующие обязательств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уществляет переданное Администрацией поселения полномочие, указанное в пункте 1.3 настоящего Соглашения, в соответствии с действующим законодательством и принимаемыми правовыми актами органов местного самоуправ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еспечивает эффективное, рациональное и целевое использование переданного иного межбюджетного трансферта Администрацией поселения на осуществление полномочия, указанного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в случае прекращения осуществления полномочия, указанного в пункте 1.3 настоящего Соглашения, возвращает неиспользованный иной межбюджетный трансферт.</w:t>
      </w:r>
    </w:p>
    <w:p>
      <w:pPr>
        <w:pStyle w:val="Normal"/>
        <w:ind w:firstLine="709"/>
        <w:jc w:val="both"/>
        <w:rPr/>
      </w:pPr>
      <w:r>
        <w:rPr/>
        <w:t>3.2 Совет депутатов вправе:</w:t>
      </w:r>
    </w:p>
    <w:p>
      <w:pPr>
        <w:pStyle w:val="Normal"/>
        <w:ind w:firstLine="709"/>
        <w:jc w:val="both"/>
        <w:rPr/>
      </w:pPr>
      <w:r>
        <w:rPr/>
        <w:t>получать финансовое обеспечение на осуществление полномочия, указанного в пункте 1.3 настоящего Соглашения за счет иного межбюджетного трансферта, предоставляемого из бюджета муниципального образования «Большекибьинское» (далее- бюджет муниципального образования сельского поселения);</w:t>
      </w:r>
    </w:p>
    <w:p>
      <w:pPr>
        <w:pStyle w:val="Normal"/>
        <w:ind w:firstLine="709"/>
        <w:jc w:val="both"/>
        <w:rPr/>
      </w:pPr>
      <w:r>
        <w:rPr/>
        <w:t>принимать муниципальные правовые акты по вопросам осуществления переданного полномочия, указанного в пункте 1.3 настоящего Соглаш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kern w:val="2"/>
        </w:rPr>
        <w:t>определять формы, цели, задачи и исполнителей, проводимых контрольных и экспертно-аналитических мероприятий, способы их проведения, в соответствии с утвержденными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ind w:firstLine="709"/>
        <w:jc w:val="both"/>
        <w:rPr/>
      </w:pPr>
      <w:r>
        <w:rPr/>
        <w:t>получать консультативную и методическую помощь от Администрации поселения по вопросам осуществления полномочия, указанного в пункте 1.3 настоящего Соглашения.</w:t>
      </w:r>
    </w:p>
    <w:p>
      <w:pPr>
        <w:pStyle w:val="Normal"/>
        <w:ind w:firstLine="709"/>
        <w:jc w:val="both"/>
        <w:rPr/>
      </w:pPr>
      <w:r>
        <w:rPr/>
        <w:t>3.3 В случае невозможности надлежащего исполнения переданного полномочия Советом депутатов сообщает об этом в письменной форме Администрации поселения.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 xml:space="preserve">4. Порядок предоставления финансовых средств </w:t>
      </w:r>
    </w:p>
    <w:p>
      <w:pPr>
        <w:pStyle w:val="ConsPlusNormal"/>
        <w:widowControl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4.1 Передача осуществления полномочия по предмету настоящего Соглашения осуществляется за счет иного межбюджетного трансферта, предоставляемого из бюджета муниципального образования сельского поселения в бюджет муниципального образования «Можгинский район».</w:t>
      </w:r>
    </w:p>
    <w:p>
      <w:pPr>
        <w:pStyle w:val="Normal"/>
        <w:ind w:firstLine="709"/>
        <w:jc w:val="both"/>
        <w:rPr/>
      </w:pPr>
      <w:r>
        <w:rPr/>
        <w:t>4.2 Стороны определяют объем иного межбюджетного трансферта, необходимого для осуществления передаваемого полномочия, в соответствии с порядком, утвержденным уполномоченным органом Администрации поселения.</w:t>
      </w:r>
    </w:p>
    <w:p>
      <w:pPr>
        <w:pStyle w:val="Normal"/>
        <w:spacing w:before="0" w:after="60"/>
        <w:ind w:firstLine="709"/>
        <w:jc w:val="both"/>
        <w:rPr/>
      </w:pPr>
      <w:r>
        <w:rPr/>
        <w:t>4.3 Объем иного межбюджетного трансферта должен быть утвержден решением представительного органа поселения и муниципального района о бюджете до начала финансового года.</w:t>
      </w:r>
    </w:p>
    <w:p>
      <w:pPr>
        <w:pStyle w:val="Normal"/>
        <w:spacing w:before="0" w:after="60"/>
        <w:ind w:firstLine="709"/>
        <w:jc w:val="both"/>
        <w:rPr/>
      </w:pPr>
      <w:r>
        <w:rPr/>
        <w:t>4.4 Перечисление иного межбюджетного трансферта из бюджета муниципального образования сельского поселения в бюджет муниципального образования «Можгинский район» осуществляется ежемесячно равными частями до 15 числа текущего месяца, либо единовременным платежом до 20 января текущего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5 Годовой объем  иного межбюджетного трансферта предоставляемого из бюджета муниципального образования сельского поселения бюджету муниципального образования «Можгинский район» на 2019 год и плановый период 2020 и 2021 годы ежегодно составляет 300 рублей.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4.6 Межбюджетный трансферт, не использованный в текущем финансовом году, подлежит возврату в бюджет муниципального образования в течение первых пятнадцати рабочих дней очередного финансов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60"/>
        <w:ind w:firstLine="709"/>
        <w:jc w:val="both"/>
        <w:rPr/>
      </w:pPr>
      <w:r>
        <w:rPr/>
        <w:t>5.1 В случае нарушения финансовых обязательств, предусмотренных настоящим Соглашением, Стороны несут ответственность, в том числе финансовые санкции, в соответствии с действующим законодательством.</w:t>
      </w:r>
    </w:p>
    <w:p>
      <w:pPr>
        <w:pStyle w:val="Normal"/>
        <w:spacing w:before="0" w:after="60"/>
        <w:ind w:firstLine="709"/>
        <w:jc w:val="both"/>
        <w:rPr/>
      </w:pPr>
      <w:r>
        <w:rPr/>
        <w:t>5.2 Совет депутатов несет ответственность за неисполнение и (или) ненадлежащее исполнение полномочия, указанного в пункте 1.3 настоящего Соглашения, в соответствии с законодательством Российской Федерации и законодательством Удмуртской Республики в той мере, в какой данное полномочие было обеспечено Администрацией поселения межбюджетным трансфертом.</w:t>
      </w:r>
    </w:p>
    <w:p>
      <w:pPr>
        <w:pStyle w:val="Normal"/>
        <w:spacing w:before="0" w:after="60"/>
        <w:ind w:firstLine="709"/>
        <w:jc w:val="both"/>
        <w:rPr/>
      </w:pPr>
      <w:r>
        <w:rPr/>
        <w:t>5.3 Администрация поселения несет ответственность за несвоевременную передачу межбюджетного трансферта и иных условий по настоящему Соглашению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spacing w:before="0" w:after="60"/>
        <w:ind w:firstLine="709"/>
        <w:jc w:val="both"/>
        <w:rPr/>
      </w:pPr>
      <w:r>
        <w:rPr/>
        <w:t>5.4 В случае неисполнения и (или) ненадлежащего исполнения Советом депутатов обязательств по исполнению переданного полномочия, указанных в пункте 1.3 настоящего Соглашения, Администрация поселения вправе приостановить и (или) прекратить перечисление межбюджетного трансферта, предусмотренного разделом 4 настоящего Соглашения.</w:t>
      </w:r>
    </w:p>
    <w:p>
      <w:pPr>
        <w:pStyle w:val="Normal"/>
        <w:spacing w:before="0" w:after="60"/>
        <w:ind w:firstLine="709"/>
        <w:jc w:val="both"/>
        <w:rPr/>
      </w:pPr>
      <w:r>
        <w:rPr/>
        <w:t>5.5 В случае неисполнения и (или) ненадлежащего исполнения Администрацией поселения обязательств, предусмотренных настоящим Соглашением, Совет депутатов вправе приостановить и (или) прекратить исполнение переданного по настоящему Соглашению полномочия.</w:t>
      </w:r>
    </w:p>
    <w:p>
      <w:pPr>
        <w:pStyle w:val="Normal"/>
        <w:spacing w:before="0" w:after="60"/>
        <w:ind w:firstLine="709"/>
        <w:jc w:val="both"/>
        <w:rPr/>
      </w:pPr>
      <w:r>
        <w:rPr/>
        <w:t>5.6 Стороны несут ответственность в соответствии со статьями 306.4 и 306.8 Бюджетного Кодекса Российской Федерации.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6.1 Настоящее Соглашение вступает в силу  с 01 января 2019 года и действует до 31</w:t>
        <w:br/>
        <w:t>декабря 2021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2 Досрочное расторжение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изменения действующего законодательства Российской Федерации и (или) законодательства Удмуртской Республик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еисполнения и (или)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ецелесообразности осуществления Советом депутатов полномочия, предусмотренного пунктом 1.3 настоящего Соглаш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3 Уведомление о расторжении настоящего Соглашения в одностороннем порядке направляется второй стороне не менее чем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7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  <w:t>7.2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ind w:firstLine="709"/>
        <w:jc w:val="both"/>
        <w:rPr/>
      </w:pPr>
      <w:r>
        <w:rPr/>
        <w:t>7.3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7.4 Споры, связанные с исполнением настоящего Соглашения, разрешаются путем проведения переговоров или в судебном порядке. 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>8. Реквизиты Сторон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"Можгинский район"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27790, Удмуртская Республика, </w:t>
            </w:r>
          </w:p>
          <w:p>
            <w:pPr>
              <w:pStyle w:val="Normal"/>
              <w:rPr/>
            </w:pPr>
            <w:r>
              <w:rPr/>
              <w:t xml:space="preserve">г. Можга, ул. Можгинская, 59 </w:t>
            </w:r>
          </w:p>
          <w:p>
            <w:pPr>
              <w:pStyle w:val="Normal"/>
              <w:rPr/>
            </w:pPr>
            <w:r>
              <w:rPr/>
              <w:t>ИНН 1817004660, КПП 183901001</w:t>
            </w:r>
          </w:p>
          <w:p>
            <w:pPr>
              <w:pStyle w:val="Normal"/>
              <w:rPr/>
            </w:pPr>
            <w:r>
              <w:rPr/>
              <w:t>УФК по Удмуртской Республике (Можгинский районный Совет депутатов)</w:t>
            </w:r>
          </w:p>
          <w:p>
            <w:pPr>
              <w:pStyle w:val="Normal"/>
              <w:rPr/>
            </w:pPr>
            <w:r>
              <w:rPr/>
              <w:t>р/с 40 101 8102 000 000 100 01</w:t>
            </w:r>
          </w:p>
          <w:p>
            <w:pPr>
              <w:pStyle w:val="Normal"/>
              <w:rPr/>
            </w:pPr>
            <w:r>
              <w:rPr/>
              <w:t xml:space="preserve">Отделение- НБ  Удмуртская Республика, г. Ижевск, </w:t>
            </w:r>
          </w:p>
          <w:p>
            <w:pPr>
              <w:pStyle w:val="Normal"/>
              <w:rPr/>
            </w:pPr>
            <w:r>
              <w:rPr/>
              <w:t>БИК 0494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овета депутатов муниципального образования</w:t>
            </w:r>
          </w:p>
          <w:p>
            <w:pPr>
              <w:pStyle w:val="Normal"/>
              <w:rPr/>
            </w:pPr>
            <w:r>
              <w:rPr/>
              <w:t>«Можг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</w:t>
            </w:r>
            <w:r>
              <w:rPr>
                <w:highlight w:val="yellow"/>
              </w:rPr>
              <w:t>________________________</w:t>
            </w:r>
            <w:r>
              <w:rPr/>
              <w:t>"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_____________________________________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УФК по Удмуртской Республике (Администрация </w:t>
            </w:r>
            <w:r>
              <w:rPr>
                <w:highlight w:val="yellow"/>
              </w:rPr>
              <w:t>____________________ )</w:t>
            </w:r>
          </w:p>
          <w:p>
            <w:pPr>
              <w:pStyle w:val="Normal"/>
              <w:rPr/>
            </w:pPr>
            <w:r>
              <w:rPr/>
              <w:t xml:space="preserve">р/с 40 101 8102 000 000 100 01 в Отделении НБ  Удмуртская Республика, г. Ижевск, </w:t>
            </w:r>
          </w:p>
          <w:p>
            <w:pPr>
              <w:pStyle w:val="Normal"/>
              <w:rPr/>
            </w:pPr>
            <w:r>
              <w:rPr/>
              <w:t>БИК 0494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униципального образования «Большекибьинское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 Г.П.Королькова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24:00Z</dcterms:created>
  <dc:creator>ГО и ЧС</dc:creator>
  <dc:description/>
  <cp:keywords/>
  <dc:language>en-US</dc:language>
  <cp:lastModifiedBy>Никифорова</cp:lastModifiedBy>
  <cp:lastPrinted>2018-12-04T13:10:00Z</cp:lastPrinted>
  <dcterms:modified xsi:type="dcterms:W3CDTF">2018-12-04T09:11:00Z</dcterms:modified>
  <cp:revision>176</cp:revision>
  <dc:subject/>
  <dc:title>СОГЛАШЕНИЕ О ПЕРЕДАЧЕ ПОЛНОМОЧИЙ</dc:title>
</cp:coreProperties>
</file>