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22960" cy="7766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  <w:r>
        <w:rPr>
          <w:b/>
          <w:bCs/>
        </w:rPr>
        <w:t xml:space="preserve">                                            </w:t>
      </w:r>
      <w:r>
        <w:rPr/>
        <w:t xml:space="preserve"> ПРОЕКТ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добрении проектов соглашений о передаче осуществления части полномочий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 решению вопросов местного</w:t>
      </w:r>
      <w:r>
        <w:rPr>
          <w:b/>
        </w:rPr>
        <w:t xml:space="preserve"> значения на 2019- 2021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ей 142.4 Бюджетного Кодекса Российской Федерации, частью 4 статьи  15 Федерального Закона от 06 октября 2003 года № 131-ФЗ «Об общих принципах организации местного самоуправления в Российской Федерации» (с изменениями),  Законом Удмуртской Республики от 13  июля 2005 года № 42-РЗ «О местном самоуправлении в Удмуртской Республике» (с изменениями), пунктом 11 статьи 3 Федерального Закона от 07 февраля 2011 года № 6-ФЗ «Об общих  принципах организации и деятельности контрольно- счетных органов субъектов Российской Федерации и муниципальных образований (с изменениями), подпунктом 5.4.2 пункта 5.4  решения Совета депутатов муниципального образования «Можгинский район» от 22 августа 2018 года № 20.4 «Об утверждении Положения о регулировании межбюджетных отношений в муниципальном образовании «Можгинский район», пунктом 16 статьи 25 Устава муниципального образования «Можгински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ОВЕТ ДЕПУТАТОВ РЕШИЛ: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Одобрить прилагаемые проекты соглашений о передаче осуществления части полномочий по решению вопросов местного значения </w:t>
      </w:r>
      <w:r>
        <w:rPr>
          <w:color w:val="000000"/>
        </w:rPr>
        <w:t xml:space="preserve">муниципального образования «Можгинский район» на 2019- 2021 годы </w:t>
      </w:r>
      <w:r>
        <w:rPr/>
        <w:t>муниципальным образованиям сельским поселениям: «Большеучинское», «Большекибьинское», «Большепудгинское», «Горнякское», «Кватчинское», «Мельниковское», «Маловоложикьинское», «Можгинское», «Нышинское», «Нынекское», «Пычасское», «Пазяльское», Сюгаильское»,</w:t>
      </w:r>
      <w:r>
        <w:rPr>
          <w:color w:val="000000"/>
        </w:rPr>
        <w:t xml:space="preserve"> по дорожной деятельности, в части содержания автомобильных дорог местного значения в границах населенных пунктов поселени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Одобрить прилагаемые проекты соглашений о передаче осуществления части полномочий по решению вопросов местного значения муниципальных образований сельских поселений: «Большеучинское», «Большекибьинское», «Большепудгинское», «Горнякское», «Кватчинское», «Мельниковское», «Маловоложикьинское», «Можгинское», «Нышинское», «Нынекское», «Пычасское», «Пазяльское», Сюгаильское» на 2019 – 2021 годы муниципальному образованию «Можгинский район», в част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составления и рассмотрения проекта бюджета поселения, исполнения бюджета поселения, осуществления контроля за его исполнением, составления отчета об исполнении бюджета поселения;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создания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казания поддержки гражданам и их объединениям, участвующим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хране общественного порядк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создания условий для деятельности народных дружин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е мер по противодействию коррупции в границах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</w:t>
      </w:r>
      <w:r>
        <w:rPr>
          <w:rFonts w:cs="Times New Roman" w:ascii="Times New Roman" w:hAnsi="Times New Roman"/>
          <w:sz w:val="24"/>
          <w:szCs w:val="24"/>
        </w:rPr>
        <w:t>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жилого фонд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существления внешнего муниципального финансового контро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Направить для подписания соглашения, указанные в пунктах 1 и 2 настоящего решения, уполномоченным органам местного самоуправления муниципального образования «Можгинский район»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4. Настоящее Решение вступает в силу с 01 января 2019 года и подлежит официальному опубликованию после его подписания в установленном порядке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                    Г.П.Королькова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         А.Г.Васильев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. Можг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2 декабря 2018 года</w:t>
      </w:r>
    </w:p>
    <w:p>
      <w:pPr>
        <w:pStyle w:val="ConsPlusNormal"/>
        <w:rPr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ConsPlus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ConsPlus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ConsPlus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роект вносит:</w:t>
      </w:r>
    </w:p>
    <w:p>
      <w:pPr>
        <w:pStyle w:val="ConsPlus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</w:rPr>
        <w:t>Руководитель аппарата Администрации района –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</w:rPr>
        <w:t xml:space="preserve">Начальник Управления документационного обеспечения                                              Н. П. Городилова                                   </w:t>
      </w:r>
    </w:p>
    <w:p>
      <w:pPr>
        <w:pStyle w:val="ConsPlus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ConsPlus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огласовано:</w:t>
      </w:r>
    </w:p>
    <w:p>
      <w:pPr>
        <w:pStyle w:val="ConsPlus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ConsPlus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редседатель Совета депутатов</w:t>
      </w:r>
    </w:p>
    <w:p>
      <w:pPr>
        <w:pStyle w:val="ConsPlus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муниципального образования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</w:rPr>
        <w:t>«Можгинский район»                                                                                                       Г. П. Королькова</w:t>
      </w:r>
    </w:p>
    <w:p>
      <w:pPr>
        <w:pStyle w:val="ConsPlus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ConsPlus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Заместитель главы Администрации района</w:t>
      </w:r>
    </w:p>
    <w:p>
      <w:pPr>
        <w:pStyle w:val="ConsPlus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о финансовым вопросам- начальник Управления финансов                                      С. К. Заглядина</w:t>
      </w:r>
    </w:p>
    <w:p>
      <w:pPr>
        <w:pStyle w:val="ConsPlus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</w:rPr>
        <w:t>Заместитель главы Администрации района по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</w:rPr>
        <w:t>социальным вопросам                                                                                                     М. Н. Сарычева</w:t>
      </w:r>
    </w:p>
    <w:p>
      <w:pPr>
        <w:pStyle w:val="ConsPlus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</w:rPr>
        <w:t xml:space="preserve">Заместитель главы Администрации района по муниципальной 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</w:rPr>
        <w:t>инфраструктуре - начальник Управления по строительству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</w:rPr>
        <w:t>ЖКХ и мобилизационной работе                                                                                   В. Г. Головко</w:t>
      </w:r>
    </w:p>
    <w:p>
      <w:pPr>
        <w:pStyle w:val="ConsPlus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</w:rPr>
        <w:t>Председатель контрольно- счетного отдела                                                                Т. А. Пантелеева</w:t>
      </w:r>
    </w:p>
    <w:p>
      <w:pPr>
        <w:pStyle w:val="ConsPlusNormal"/>
        <w:rPr>
          <w:rFonts w:ascii="Times New Roman" w:hAnsi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 xml:space="preserve">   </w:t>
      </w:r>
    </w:p>
    <w:p>
      <w:pPr>
        <w:pStyle w:val="ConsPlus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</w:rPr>
        <w:t>Начальник сектора правового обеспечения                                                                 Н. В. Щеклеин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left="720" w:firstLine="720"/>
    </w:pPr>
    <w:rPr>
      <w:sz w:val="28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paragraph" w:styleId="2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52729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2:59:00Z</dcterms:created>
  <dc:creator>+++++</dc:creator>
  <dc:description/>
  <cp:keywords/>
  <dc:language>en-US</dc:language>
  <cp:lastModifiedBy>Никифорова</cp:lastModifiedBy>
  <cp:lastPrinted>2018-12-03T11:03:00Z</cp:lastPrinted>
  <dcterms:modified xsi:type="dcterms:W3CDTF">2018-12-03T07:06:00Z</dcterms:modified>
  <cp:revision>191</cp:revision>
  <dc:subject/>
  <dc:title>                     </dc:title>
</cp:coreProperties>
</file>